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bug.doc   2.3.7   edited 2001-02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and Line Op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nograb The application should never grab \link QWidget::grab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ning and Debugging Mess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ASSERT ASSERT(b)\endlink where b is a boolean express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"ASSERT: 'b' in file file.cpp (234)"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CHECK_PTR() 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SSERT macro is a null expression if \c 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CHECK_PTR is a null expression if \c 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NOT use 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= new char[size] );</w:t>
        <w:tab/>
        <w:t>// n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_NULL flag defined, the code in the 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RANGE: Check for variables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NULL: Check for dangerou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MATH: Check for dangerous math, e.g. division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CHECK: Turn off all 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DEBUG: Turn off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DEBUG and all the CHECK flags are on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define NO_DEBUG. To turn off the CHECK flags, define 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&lt;code&gt;vtb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_vtbl&lt;/code&gt;, &lt;code&gt;__vtbl&lt;/code&gt; or similar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